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571365" cy="3552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552120"/>
                          <a:chOff x="0" y="0"/>
                          <a:chExt cx="4571280" cy="3552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71280" cy="35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09640" y="639360"/>
                            <a:ext cx="2787480" cy="2263320"/>
                          </a:xfrm>
                        </wpg:grpSpPr>
                        <wps:wsp>
                          <wps:cNvSpPr txBox="1"/>
                          <wps:spPr>
                            <a:xfrm rot="20076600">
                              <a:off x="169560" y="460080"/>
                              <a:ext cx="2448720" cy="1343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8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bidi="hi-IN"/>
                                  </w:rPr>
                                  <w:t>M M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2622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20022600">
                              <a:off x="1142280" y="920520"/>
                              <a:ext cx="489600" cy="36648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5cbf"/>
                                </a:gs>
                                <a:gs pos="100000">
                                  <a:srgbClr val="03d4a8"/>
                                </a:gs>
                              </a:gsLst>
                              <a:lin ang="6978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9pt;width:359.95pt;height:279.7pt" coordorigin="1080,-180" coordsize="7199,55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-180;width:7198;height:55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623;top:1551;width:3856;height:2115"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white" stroked="t" o:allowincell="f" style="position:absolute;left:2622;top:1551;width:3855;height:2114;mso-wrap-style:none;v-text-anchor:middle;rotation:334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88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bidi="hi-IN"/>
                            </w:rPr>
                            <w:t>M M</w:t>
                          </w:r>
                        </w:p>
                      </w:txbxContent>
                    </v:textbox>
                    <v:path textpathok="t"/>
                    <v:textpath on="t" fitshape="t" string="M M" style="font-family:&quot;Impact&quot;;font-size:44pt"/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#005cbf" stroked="t" o:allowincell="f" style="position:absolute;left:4153;top:2276;width:770;height:576;mso-wrap-style:none;v-text-anchor:middle;rotation:334" type="_x0000_t12">
                    <v:fill o:detectmouseclick="t" color2="#03d4a8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8:12:00Z</dcterms:created>
  <dc:creator>FPS</dc:creator>
  <dc:description/>
  <cp:keywords/>
  <dc:language>en-US</dc:language>
  <cp:lastModifiedBy>FPS</cp:lastModifiedBy>
  <dcterms:modified xsi:type="dcterms:W3CDTF">2009-04-09T18:33:00Z</dcterms:modified>
  <cp:revision>3</cp:revision>
  <dc:subject/>
  <dc:title> </dc:title>
</cp:coreProperties>
</file>