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685800</wp:posOffset>
            </wp:positionV>
            <wp:extent cx="9829800" cy="525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1pt;margin-top:-45pt;width:287.2pt;height:80.95pt;mso-wrap-style:none;v-text-anchor:middle" type="_x0000_t136">
            <v:path textpathok="t"/>
            <v:textpath on="t" fitshape="t" string=" &#10;[BC] Logo" style="font-family:&quot;Times New Roman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4384040" cy="2743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4080" cy="2743200"/>
                          <a:chOff x="0" y="0"/>
                          <a:chExt cx="43840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4080" cy="274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901240" y="784800"/>
                              <a:ext cx="1482840" cy="1816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rcRect l="3359" t="-105" r="0" b="0"/>
                              <a:stretch/>
                            </pic:blipFill>
                            <pic:spPr>
                              <a:xfrm rot="2008200">
                                <a:off x="446040" y="15480"/>
                                <a:ext cx="593640" cy="178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rot="19694400">
                                <a:off x="446400" y="15480"/>
                                <a:ext cx="340200" cy="179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34340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760" y="695160"/>
                              <a:ext cx="1482840" cy="18165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/>
                              <a:srcRect l="3359" t="-105" r="0" b="0"/>
                              <a:stretch/>
                            </pic:blipFill>
                            <pic:spPr>
                              <a:xfrm rot="2008200">
                                <a:off x="446040" y="15480"/>
                                <a:ext cx="593640" cy="178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 rot="19694400">
                                <a:off x="446400" y="15480"/>
                                <a:ext cx="340200" cy="179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838600" y="753120"/>
                            <a:ext cx="1464480" cy="1831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rcRect l="3359" t="-105" r="0" b="0"/>
                            <a:stretch/>
                          </pic:blipFill>
                          <pic:spPr>
                            <a:xfrm rot="2008200">
                              <a:off x="441360" y="42120"/>
                              <a:ext cx="581760" cy="177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19694400">
                              <a:off x="529200" y="-45720"/>
                              <a:ext cx="333360" cy="178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1pt;width:342pt;height:216pt" coordorigin="2880,3420" coordsize="6840,4320">
                <v:group id="shape_0" style="position:absolute;left:2880;top:3420;width:6840;height:4320">
                  <v:group id="shape_0" style="position:absolute;left:8151;top:4681;width:935;height:282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8151;top:4680;width:934;height:2810;mso-wrap-style:none;v-text-anchor:middle;rotation:33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152;top:4681;width:535;height:2823;mso-wrap-style:none;v-text-anchor:middle;rotation:328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880;top:3420;width:6839;height:431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group id="shape_0" style="position:absolute;left:3591;top:4539;width:935;height:2824">
                    <v:shape id="shape_0" stroked="f" o:allowincell="f" style="position:absolute;left:3591;top:4539;width:934;height:2810;mso-wrap-style:none;v-text-anchor:middle;rotation:33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92;top:4540;width:535;height:2823;mso-wrap-style:none;v-text-anchor:middle;rotation:328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045;top:4534;width:916;height:2935">
                  <v:shape id="shape_0" stroked="f" o:allowincell="f" style="position:absolute;left:8045;top:4672;width:915;height:2795;mso-wrap-style:none;v-text-anchor:middle;rotation:33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83;top:4534;width:524;height:2808;mso-wrap-style:none;v-text-anchor:middle;rotation:328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white" stroked="t" o:allowincell="f" style="position:absolute;margin-left:459pt;margin-top:360pt;width:17.95pt;height:17.95pt;mso-wrap-style:none;v-text-anchor:middle" type="_x0000_t136">
            <v:path textpathok="t"/>
            <v:textpath on="t" fitshape="t" string="At" style="font-family:&quot;Viner Hand ITC&quot;;font-size:9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914400" cy="914400"/>
                <wp:effectExtent l="10795" t="6350" r="19685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450pt;margin-top:-27pt;width:71.95pt;height:71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914400" cy="914400"/>
                <wp:effectExtent l="10795" t="6350" r="19685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27pt;width:71.95pt;height:71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28:00Z</dcterms:created>
  <dc:creator>FPS</dc:creator>
  <dc:description/>
  <cp:keywords/>
  <dc:language>en-US</dc:language>
  <cp:lastModifiedBy>FPS</cp:lastModifiedBy>
  <dcterms:modified xsi:type="dcterms:W3CDTF">2009-04-21T18:11:00Z</dcterms:modified>
  <cp:revision>3</cp:revision>
  <dc:subject/>
  <dc:title/>
</cp:coreProperties>
</file>